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5417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541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Reforma katolike ose kundërreformacioni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pasojat e reformës protestante në kishën katolik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.b)roli i urdhrit Jezuit në forcimin e kishës katolik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trashëgimia e dy reformacioneve në Evropë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komunikimit  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,analizon dhe parashtron pyetje, për të argumentuar, informacionin historik,konceptet dhe idetë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 mendimin  krijues  për  të  ndërtuar interpretime të reja të cilat shpjegojnë aspekte të së shkuarës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ërlidh temën e re ose një çështje të dhën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 njohuritë dhe përvojat parapra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cakton pasojat e reformës protestante dhe analizën e papatit për t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analizon shkaqet e ndryshimeve fetare në shtetin Papal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rendit disa vecori të urdhrit të jezuitëve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nalizon pasojat e reformës katolike dhe protestante 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undërreform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jezuitë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onc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urdhra fetar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1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Shtrirja e protestanizmit në Evropë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Reforma protestant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26.6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Reforma katolike ose kundërreformacioni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pasojat e reformës protestante në kishën katol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.b)roli i urdhrit Jezuit në forcimin e kishës katolik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trashëgimia e dy reformacioneve në Evropë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komunikimit   dhe të shprehu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,analizon dhe parashtron pyetje, për të argumentuar, informacionin historik,konceptet dhe idetë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 mendimin  krijues  për  të  ndërtuar interpretime të reja të cilat shpjegojnë aspekte të së shkuarës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ërlidh temën e re ose një çështje të dhën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 njohuritë dhe përvojat parapra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.3pt;margin-top:2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ërcakton pasojat e reformës protestante dhe analizën e papatit për t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analizon shkaqet e ndryshimeve fetare në shtetin Papal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rendit disa vecori të urdhrit të jezuitëve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nalizon pasojat e reformës katolike dhe protestante 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undërreform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jezuitë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onc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urdhra fetar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11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Shtrirja e protestanizmit në Evropë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Reforma protestant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32385</wp:posOffset>
                </wp:positionV>
                <wp:extent cx="380111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3pt;margin-top:2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etodologji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iskutim/pyet sëris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drejton pyetje për të hapur diskutim në klasë duke nxitur të gjithë nxënësit të marrin pjesënë t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xënësit rikujtojnë njohuri mbi temën e mëparshme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u i ka fillesat protestanizmi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n shkaqet qe lindi protestanizmi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n parimet e luteranizmit?Po kalvinizmi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 lindi kisha anglikan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i mendoni ju a pati pasoja mbi kishën katolike dhe papatin përhapja e protestanizmit në Evropë?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si/ja udhëzon nxënësit të lexojnë mësimi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 secilën prej pjesëve të mësimit cakton dy nxënës .Një nxënës përgatit pyetjet që do ja drejtojë shokut kurse tjetri përgatitet për të zbërthyer pjesën.P.sh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-Pjesa e parë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 Ku u shtri protestanizmi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gjigjen e kësaj pëetje nxënësi mund ta ilustojë më hartën që ka plotësuar si detyrë nga ora e kaluar në shtëp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Si u përgjigj kisha katolike ndarjes brënda krishterimit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Përgjiga e nxënësit :                      Duke përmirësuar organizimin e brëndëshëm të saj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                   Duke forcuar autoritetin e pap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dori inkuizicionin për të shkatërruar protestanizmin në Ital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Pasi nxënësi i përgjigjet pyetjeve atëherë mësuësi/ja drejtohet nga klasë nëse  kanë ata pyetje për shokun ,dhe kalon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pjesën tjetër pasi ka kuptuar se pjesa e parë është realizu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-Pjesa e dyt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Mësuesi bën kujdes që pyetjet e drejtuara të zbërthejne kuptimin e pjesës nëse jo ndërhyn për të orientuar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Ç”farë ishin jezuitët?/Nga kush u themelua ky urdhër fetar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Cilat ishin disa veçori te urdhrit te jezuitëv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594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iti riorganizimin e kish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Ishte për rreptesi të doktrinës fetare dhe disiplinë të sa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i rendit                      Luajtën rol të rëndësishëm në zhvillimin e arsim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veçori   tw                           Ndihmoi kishën katolike te rifitonte terren në disa zona në Evropë,Azi,Amerikën e Veriut dh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Jezuitwve                                Lati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jesa e tretë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Kur dhe pse u thirr Koncili i Trentos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Cilat ishin vendimet e tij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Hodhi poshtë doktrinën reformat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487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i duhet të rendisë</w:t>
                                    <w:tab/>
                                    <w:t xml:space="preserve">           Konfirmoi sërish si autoritetin më të lartë të kishës Papë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  <w:tab w:val="left" w:pos="3487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Vendimet                                        U kundërvu martesës së  priftërinjve(celibat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  <w:tab w:val="left" w:pos="3487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ijimin e seminareve në secilën dioqez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  <w:tab w:val="left" w:pos="3487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jesa e katër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70" w:leader="none"/>
                                      <w:tab w:val="left" w:pos="3487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Cila ishte trashëgimia e dy reformacioneve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42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Më shumë se gjysma e Evropës mbeti katolike.(shpjegon shtetet me radhë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42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Paqja eAusburgut perforcoi copëtimin politik në Gjerman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42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Nxënësi rendit:               Kisha  humbi ndikimin mbi pushtetin politik mbi dhe në shtetet që vazhdoi të ruante influencën  saj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42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trashegimitw  </w:t>
                                    <w:tab/>
                                    <w:t xml:space="preserve"> Në Gjermani dhe gad.Skandinav luteranizmi u njoh si kishë shtetërore,anglikanizmi si fe shtetër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42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 reformacioni dhe kunderreformacioni ndikuan në përhapjen e arsim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42" w:leader="none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cioni solli forcimin e shtresës së mesm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Shpjegojnë ndikimin që pati reforma protestante tek Papat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Rendisin veçoritë e urdhrit të jezuitëv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Analizojnë  trashëgiminë e reformacionit dhe kundrrareformacionit në Evro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pyetja e fundit  në rubrikën  “Verifikoni njohuritë”pas mësimit 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Metodologjia  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iskutim/pyet sëri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drejton pyetje për të hapur diskutim në klasë duke nxitur të gjithë nxënësit të marrin pjesënë t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xënësit rikujtojnë njohuri mbi temën e mëparshme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u i ka fillesat protestanizmi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n shkaqet qe lindi protestanizmi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n parimet e luteranizmit?Po kalvinizmi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 lindi kisha anglikan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Si mendoni ju a pati pasoja mbi kishën katolike dhe papatin përhapja e protestanizmit në Evropë?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si/ja udhëzon nxënësit të lexojnë mësim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 secilën prej pjesëve të mësimit cakton dy nxënës .Një nxënës përgatit pyetjet që do ja drejtojë shokut kurse tjetri përgatitet për të zbërthyer pjesën.P.sh 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-Pjesa e parë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 Ku u shtri protestanizmi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gjigjen e kësaj pëetje nxënësi mund ta ilustojë më hartën që ka plotësuar si detyrë nga ora e kaluar në shtëp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Si u përgjigj kisha katolike ndarjes brënda krishterimit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94" coordsize="21600,21600" o:spt="94" adj="10800,10800" path="m0@5l@3@5l@3,l21600,10800l@3,21600l@3@6l0@6l@7,108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4 @2 10800"/>
                                    <v:f eqn="sum width 0 @7"/>
                                  </v:formulas>
                                  <v:path gradientshapeok="t" o:connecttype="rect" textboxrect="@7,@5,@8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131.15pt;margin-top:-0.3pt;width:55.9pt;height:15.4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Përgjiga e nxënësit :                      Duke përmirësuar organizimin e brëndëshëm të saj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                    Duke forcuar autoritetin e pap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dori inkuizicionin për të shkatërruar protestanizmin në Ital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Pasi nxënësi i përgjigjet pyetjeve atëherë mësuësi/ja drejtohet nga klasë nëse  kanë ata pyetje për shokun ,dhe kalon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pjesën tjetër pasi ka kuptuar se pjesa e parë është realizu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-Pjesa e dyt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Mësuesi bën kujdes që pyetjet e drejtuara të zbërthejne kuptimin e pjesës nëse jo ndërhyn për të orientua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Ç”farë ishin jezuitët?/Nga kush u themelua ky urdhër fetar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Cilat ishin disa veçori te urdhrit te jezuitëv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94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iti riorganizimin e kish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Ishte për rreptesi të doktrinës fetare dhe disiplinë të sa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fillcolor="white" stroked="t" o:allowincell="t" style="position:absolute;margin-left:99.05pt;margin-top:0.3pt;width:49.35pt;height:17.2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i rendit                      Luajtën rol të rëndësishëm në zhvillimin e arsim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veçori   tw                           Ndihmoi kishën katolike te rifitonte terren në disa zona në Evropë,Azi,Amerikën e Veriut dhe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Jezuitwve                                Lati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jesa e tretë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Kur dhe pse u thirr Koncili i Trento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Cilat ishin vendimet e tij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fillcolor="white" stroked="t" o:allowincell="t" style="position:absolute;margin-left:148.45pt;margin-top:12.7pt;width:54.65pt;height:15.4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Hodhi poshtë doktrinën reformat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7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i duhet të rendisë</w:t>
                              <w:tab/>
                              <w:t xml:space="preserve">           Konfirmoi sërish si autoritetin më të lartë të kishës Papë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  <w:tab w:val="left" w:pos="3487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Vendimet                                        U kundërvu martesës së  priftërinjve(celibat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  <w:tab w:val="left" w:pos="3487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rijimin e seminareve në secilën dioqez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  <w:tab w:val="left" w:pos="3487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jesa e katër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070" w:leader="none"/>
                                <w:tab w:val="left" w:pos="3487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Cila ishte trashëgimia e dy reformacionev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Më shumë se gjysma e Evropës mbeti katolike.(shpjegon shtetet me radhë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Paqja eAusburgut perforcoi copëtimin politik në Gjermani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fillcolor="white" stroked="t" o:allowincell="t" style="position:absolute;margin-left:89.5pt;margin-top:7.15pt;width:39.85pt;height:16.0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Nxënësi rendit:               Kisha  humbi ndikimin mbi pushtetin politik mbi dhe në shtetet që vazhdoi të ruante influencën  saj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trashegimitw  </w:t>
                              <w:tab/>
                              <w:t xml:space="preserve"> Në Gjermani dhe gad.Skandinav luteranizmi u njoh si kishë shtetërore,anglikanizmi si fe shtetër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 reformacioni dhe kunderreformacioni ndikuan në përhapjen e arsim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42" w:leader="none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eformacioni solli forcimin e shtresës së mes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Shpjegojnë ndikimin që pati reforma protestante tek Papat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Rendisin veçoritë e urdhrit të jezuitëv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Analizojnë  trashëgiminë e reformacionit dhe kundrrareformacionit në Evro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pyetja e fundit  në rubrikën  “Verifikoni njohuritë”pas mësimit 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665605</wp:posOffset>
                </wp:positionH>
                <wp:positionV relativeFrom="paragraph">
                  <wp:posOffset>-3810</wp:posOffset>
                </wp:positionV>
                <wp:extent cx="710565" cy="196850"/>
                <wp:effectExtent l="19050" t="8255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196920"/>
                        </a:xfrm>
                        <a:custGeom>
                          <a:avLst/>
                          <a:gdLst>
                            <a:gd name="textAreaLeft" fmla="*/ 50400 w 402840"/>
                            <a:gd name="textAreaRight" fmla="*/ 352800 w 402840"/>
                            <a:gd name="textAreaTop" fmla="*/ 27720 h 111600"/>
                            <a:gd name="textAreaBottom" fmla="*/ 83880 h 11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31.15pt;margin-top:-0.3pt;width:55.9pt;height:15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257935</wp:posOffset>
                </wp:positionH>
                <wp:positionV relativeFrom="paragraph">
                  <wp:posOffset>3810</wp:posOffset>
                </wp:positionV>
                <wp:extent cx="627380" cy="219075"/>
                <wp:effectExtent l="15240" t="1016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480" cy="219240"/>
                        </a:xfrm>
                        <a:custGeom>
                          <a:avLst/>
                          <a:gdLst>
                            <a:gd name="textAreaLeft" fmla="*/ 44280 w 355680"/>
                            <a:gd name="textAreaRight" fmla="*/ 311400 w 355680"/>
                            <a:gd name="textAreaTop" fmla="*/ 30960 h 124200"/>
                            <a:gd name="textAreaBottom" fmla="*/ 93240 h 12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9.05pt;margin-top:0.3pt;width:49.35pt;height:17.2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885315</wp:posOffset>
                </wp:positionH>
                <wp:positionV relativeFrom="paragraph">
                  <wp:posOffset>161290</wp:posOffset>
                </wp:positionV>
                <wp:extent cx="694690" cy="196850"/>
                <wp:effectExtent l="18415" t="8255" r="10795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196920"/>
                        </a:xfrm>
                        <a:custGeom>
                          <a:avLst/>
                          <a:gdLst>
                            <a:gd name="textAreaLeft" fmla="*/ 48960 w 393840"/>
                            <a:gd name="textAreaRight" fmla="*/ 344880 w 393840"/>
                            <a:gd name="textAreaTop" fmla="*/ 27720 h 111600"/>
                            <a:gd name="textAreaBottom" fmla="*/ 83880 h 11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8.45pt;margin-top:12.7pt;width:54.65pt;height:15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136650</wp:posOffset>
                </wp:positionH>
                <wp:positionV relativeFrom="paragraph">
                  <wp:posOffset>90805</wp:posOffset>
                </wp:positionV>
                <wp:extent cx="506730" cy="204470"/>
                <wp:effectExtent l="13970" t="10160" r="8255" b="107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04480"/>
                        </a:xfrm>
                        <a:custGeom>
                          <a:avLst/>
                          <a:gdLst>
                            <a:gd name="textAreaLeft" fmla="*/ 35640 w 287280"/>
                            <a:gd name="textAreaRight" fmla="*/ 251640 w 287280"/>
                            <a:gd name="textAreaTop" fmla="*/ 28800 h 115920"/>
                            <a:gd name="textAreaBottom" fmla="*/ 87120 h 11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9.5pt;margin-top:7.15pt;width:39.85pt;height:16.0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09:00Z</dcterms:created>
  <dc:creator>geraldo8888@hotmail.com</dc:creator>
  <dc:description/>
  <dc:language>en-US</dc:language>
  <cp:lastModifiedBy>n0ak95</cp:lastModifiedBy>
  <dcterms:modified xsi:type="dcterms:W3CDTF">2016-08-06T06:09:00Z</dcterms:modified>
  <cp:revision>2</cp:revision>
  <dc:subject/>
  <dc:title/>
</cp:coreProperties>
</file>